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nterdisciplinary Mathematical Sciences - Vol. 13</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TOCHASTIC ANALYSIS AND APPLICATIONS TO FINANC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Essays in Honour of Jia-an Ya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Tusheng Zhang</w:t>
      </w:r>
      <w:r>
        <w:rPr>
          <w:rFonts w:cs="Arial" w:ascii="Arial" w:hAnsi="Arial"/>
          <w:color w:val="000000"/>
          <w:sz w:val="20"/>
          <w:szCs w:val="17"/>
        </w:rPr>
        <w:t xml:space="preserve"> </w:t>
      </w:r>
      <w:r>
        <w:rPr>
          <w:rStyle w:val="Itext1"/>
          <w:rFonts w:cs="Arial" w:ascii="Arial" w:hAnsi="Arial"/>
          <w:color w:val="000000"/>
          <w:sz w:val="20"/>
        </w:rPr>
        <w:t>(University of Manchester, UK)</w:t>
      </w:r>
      <w:r>
        <w:rPr>
          <w:rFonts w:cs="Arial" w:ascii="Arial" w:hAnsi="Arial"/>
          <w:color w:val="000000"/>
          <w:sz w:val="20"/>
          <w:szCs w:val="17"/>
        </w:rPr>
        <w:t xml:space="preserve"> &amp; </w:t>
      </w:r>
      <w:r>
        <w:rPr>
          <w:rStyle w:val="Author1"/>
          <w:rFonts w:cs="Arial" w:ascii="Arial" w:hAnsi="Arial"/>
          <w:color w:val="000000"/>
          <w:sz w:val="20"/>
        </w:rPr>
        <w:t>Xunyu Zhou</w:t>
      </w:r>
      <w:r>
        <w:rPr>
          <w:rFonts w:cs="Arial" w:ascii="Arial" w:hAnsi="Arial"/>
          <w:color w:val="000000"/>
          <w:sz w:val="20"/>
          <w:szCs w:val="17"/>
        </w:rPr>
        <w:t xml:space="preserve"> </w:t>
      </w:r>
      <w:r>
        <w:rPr>
          <w:rStyle w:val="Itext1"/>
          <w:rFonts w:cs="Arial" w:ascii="Arial" w:hAnsi="Arial"/>
          <w:color w:val="000000"/>
          <w:sz w:val="20"/>
        </w:rPr>
        <w:t>(University of Oxford,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is a collection of solicited and refereed articles from distinguished researchers across the field of stochastic analysis and its application to finance. The articles represent new directions and newest developments in this exciting and fast growing area. The covered topics range from Markov processes, backward stochastic differential equations, stochastic partial differential equations, stochastic control, potential theory, functional inequalities, optimal stopping, portfolio selection, to risk measure and risk theor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t will be a very useful book for young researchers who want to learn about the research directions in the area, as well as experienced researchers who want to know about the latest developments in the area of stochastic analysis and mathematical fina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Web Markov Skeleton Processes; Generalised Burgers Equations; Backward Stochastic Differential Equations (BSDEs) Driven by Fractional Brownian Motion; Measure Solutions of BSDEs with Generator of Quadratic Growth; Parameter Estimates of Drift Brownian Motion; Spectral Bounds on Feymann–Kac Semigroups; Stochastic Analysis on Lie Group; Potential Theory of Subordinate Brownian Motion; Stochastic Control of Stochastic Partial Differential Equations with Delay; and other paper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s and researchers in stochatic analysis and mathematical fina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Unique combination of stochastic analysis and finance</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Solicited articles from leading researchers in the area</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A volume in honour of Jia-an Yan, a prominent scholar in both stochastic analysis and mathematical financ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68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57-8</w:t>
        <w:tab/>
        <w:t>US$168</w:t>
        <w:tab/>
        <w:t>£111</w:t>
        <w:tab/>
        <w:t>S$222</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27:00Z</dcterms:created>
  <dc:creator>soojin</dc:creator>
  <dc:description/>
  <cp:keywords/>
  <dc:language>en-US</dc:language>
  <cp:lastModifiedBy>soojin</cp:lastModifiedBy>
  <dcterms:modified xsi:type="dcterms:W3CDTF">2012-05-03T02:27:00Z</dcterms:modified>
  <cp:revision>2</cp:revision>
  <dc:subject/>
  <dc:title>STOCHASTIC ANALYSIS AND APPLICATIONS TO FINANCE</dc:title>
</cp:coreProperties>
</file>