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Knots and Everything - Vol. 52</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LGEBRAIC INVARIANTS OF LINK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Jonathan Hillman</w:t>
      </w:r>
      <w:r>
        <w:rPr>
          <w:rFonts w:cs="Arial" w:ascii="Arial" w:hAnsi="Arial"/>
          <w:color w:val="000000"/>
          <w:sz w:val="20"/>
          <w:szCs w:val="17"/>
        </w:rPr>
        <w:t xml:space="preserve"> </w:t>
      </w:r>
      <w:r>
        <w:rPr>
          <w:rStyle w:val="Itext1"/>
          <w:rFonts w:cs="Arial" w:ascii="Arial" w:hAnsi="Arial"/>
          <w:color w:val="000000"/>
          <w:sz w:val="20"/>
        </w:rPr>
        <w:t>(The University of Sydney, Austral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erves as a reference on links and on the invariants derived via algebraic topology from covering spaces of link exteriors. It emphasizes the features of the multicomponent case not normally considered by knot-theorists, such as longitudes, the homological complexity of many-variable Laurent polynomial rings, the fact that links are not usually boundary links, free coverings of homology boundary links, the lower central series as a source of invariants, nilpotent completion and algebraic closure of the link group, and disc links. Invariants of the types considered here play an essential role in many applications of knot theory to other areas of topolog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second edition introduces two new chapters — twisted polynomial invariants and singularities of plane curves. Each replaces brief sketches in the first edition. Chapter 2 has been reorganized, and new material has been added to four other chapt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Abelian Covers:</w:t>
      </w:r>
      <w:r>
        <w:rPr>
          <w:rStyle w:val="Text1"/>
          <w:rFonts w:cs="Arial" w:ascii="Arial" w:hAnsi="Arial"/>
          <w:sz w:val="20"/>
        </w:rPr>
        <w:t xml:space="preserve"> Links; Homology and Duality in Covers; Determinantal Invariants; The Maximal Abelian Cover; Sublinks and Other Abelian Covers; Twisted Polynomial Invariants; </w:t>
      </w:r>
      <w:r>
        <w:rPr>
          <w:rStyle w:val="Text1"/>
          <w:rFonts w:cs="Arial" w:ascii="Arial" w:hAnsi="Arial"/>
          <w:b/>
          <w:bCs/>
          <w:i/>
          <w:iCs/>
          <w:sz w:val="20"/>
        </w:rPr>
        <w:t>Applications: Special Cases and Symmetries:</w:t>
      </w:r>
      <w:r>
        <w:rPr>
          <w:rStyle w:val="Text1"/>
          <w:rFonts w:cs="Arial" w:ascii="Arial" w:hAnsi="Arial"/>
          <w:sz w:val="20"/>
        </w:rPr>
        <w:t xml:space="preserve"> Knot Modules; Links with Two Components; Symmetries; Singularities of Plane Curves; </w:t>
      </w:r>
      <w:r>
        <w:rPr>
          <w:rStyle w:val="Text1"/>
          <w:rFonts w:cs="Arial" w:ascii="Arial" w:hAnsi="Arial"/>
          <w:b/>
          <w:bCs/>
          <w:i/>
          <w:iCs/>
          <w:sz w:val="20"/>
        </w:rPr>
        <w:t>Free Covers, Nilpotent Quotients and Completion:</w:t>
      </w:r>
      <w:r>
        <w:rPr>
          <w:rStyle w:val="Text1"/>
          <w:rFonts w:cs="Arial" w:ascii="Arial" w:hAnsi="Arial"/>
          <w:sz w:val="20"/>
        </w:rPr>
        <w:t xml:space="preserve"> Free Covers; Nilpotent Quotients; Algebraic Closure; Disc Link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academics in geometry and topolog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b/>
          <w:bCs/>
          <w:i/>
          <w:iCs/>
          <w:color w:val="000000"/>
          <w:sz w:val="20"/>
          <w:szCs w:val="17"/>
        </w:rPr>
        <w:t>Reviews of the First Editio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w:t>
      </w:r>
      <w:r>
        <w:rPr>
          <w:rFonts w:cs="Arial" w:ascii="Arial" w:hAnsi="Arial"/>
          <w:i/>
          <w:iCs/>
          <w:color w:val="000000"/>
          <w:sz w:val="20"/>
          <w:szCs w:val="17"/>
        </w:rPr>
        <w:t>Jonathan Hillman has successfully filled an unfortunate gap in the literature of low-dimensional topology … With this up-to-date book we have a reference covering a range of topics that until now were available only in their original sources … Hillman has done an excellent job of referencing his book, both within the text and in the bibliography, with several hundred references include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athematical Review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color w:val="000000"/>
          <w:sz w:val="20"/>
          <w:szCs w:val="17"/>
        </w:rPr>
        <w:t>Algebraic Invariants of Links</w:t>
      </w:r>
      <w:r>
        <w:rPr>
          <w:rFonts w:cs="Arial" w:ascii="Arial" w:hAnsi="Arial"/>
          <w:i/>
          <w:iCs/>
          <w:color w:val="000000"/>
          <w:sz w:val="20"/>
          <w:szCs w:val="17"/>
        </w:rPr>
        <w:t xml:space="preserve"> is masterful, offering a survey of work, much of which has not been summarized elsewhere. It is an essential reference for those interested in link theory … it is unique and valuabl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ulletin of the American Mathematical Socie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e author, who is one of the major experts on the topic, must be surely congratulated for this attractive book, written in a careful, very precise and quite readable style. It serves as an excellent self-contained and up-to-date monograph on the algebraic invariants of links … I strongly recommend this beautiful book to anyone interested in the algebraic theory of links and its application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athematics Abstracts</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68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7-38-0</w:t>
        <w:tab/>
        <w:t>US$99</w:t>
        <w:tab/>
        <w:t>£65</w:t>
        <w:tab/>
        <w:t>S$131</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49:00Z</dcterms:created>
  <dc:creator>soojin</dc:creator>
  <dc:description/>
  <cp:keywords/>
  <dc:language>en-US</dc:language>
  <cp:lastModifiedBy>soojin</cp:lastModifiedBy>
  <dcterms:modified xsi:type="dcterms:W3CDTF">2012-05-02T06:49:00Z</dcterms:modified>
  <cp:revision>2</cp:revision>
  <dc:subject/>
  <dc:title>ALGEBRAIC INVARIANTS OF LINKS</dc:title>
</cp:coreProperties>
</file>