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NANOPHARMACEUT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Potential Application of Nanomaterial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Xing-Jie Liang</w:t>
      </w:r>
      <w:r>
        <w:rPr>
          <w:rFonts w:cs="Arial" w:ascii="Arial" w:hAnsi="Arial"/>
          <w:color w:val="000000"/>
          <w:sz w:val="20"/>
          <w:szCs w:val="17"/>
        </w:rPr>
        <w:t xml:space="preserve"> </w:t>
      </w:r>
      <w:r>
        <w:rPr>
          <w:rStyle w:val="Itext1"/>
          <w:rFonts w:cs="Arial" w:ascii="Arial" w:hAnsi="Arial"/>
          <w:color w:val="000000"/>
          <w:sz w:val="20"/>
        </w:rPr>
        <w:t>(National Center for Nanoscience and Technology of China,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Nanomaterials, with their unique size-dependent physical and chemical properties, have shown promising advantages as drug and gene delivery vehicles, ultra-sensitive intracellular detectors and novel therapeutic drugs. Nanopharmaceutics is one of the disciplines that will benefit the most from this technolog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Nanotechnology will have a revolutionary impact on cancer diagnosis and therapy due to the exceptional characteristics of nanopharmaceutic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an overview of some tools, methods, and materials of nanotechnology that offer potential applications in pharmaceutics, followed by a series of examples showing applications that are already in development. It may very well inspire researchers to develop a new generation of pharmaceutics with inventive non-traditional approach and employ nanoscale science for the benefit of the patien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Nanopharmaceutics and Clinical Therapy :</w:t>
      </w:r>
      <w:r>
        <w:rPr>
          <w:rStyle w:val="Text1"/>
          <w:rFonts w:cs="Arial" w:ascii="Arial" w:hAnsi="Arial"/>
          <w:sz w:val="20"/>
        </w:rPr>
        <w:t xml:space="preserve"> Nanomaterials for Drug Delivery; Nanomaterials for Gene Therapy; Nanomaterials for Chemotherapy; </w:t>
      </w:r>
      <w:r>
        <w:rPr>
          <w:rStyle w:val="Text1"/>
          <w:rFonts w:cs="Arial" w:ascii="Arial" w:hAnsi="Arial"/>
          <w:b/>
          <w:bCs/>
          <w:i/>
          <w:iCs/>
          <w:sz w:val="20"/>
        </w:rPr>
        <w:t>Nanomaterials for Pharmaceutics:</w:t>
      </w:r>
      <w:r>
        <w:rPr>
          <w:rStyle w:val="Text1"/>
          <w:rFonts w:cs="Arial" w:ascii="Arial" w:hAnsi="Arial"/>
          <w:sz w:val="20"/>
        </w:rPr>
        <w:t xml:space="preserve"> Polymeric Nanomaterials; Inorganic Nanomaterials; Organic Nanomaterials; Carbon Nanomaterials; Multifunctional Nanomaterials; </w:t>
      </w:r>
      <w:r>
        <w:rPr>
          <w:rStyle w:val="Text1"/>
          <w:rFonts w:cs="Arial" w:ascii="Arial" w:hAnsi="Arial"/>
          <w:b/>
          <w:bCs/>
          <w:i/>
          <w:iCs/>
          <w:sz w:val="20"/>
        </w:rPr>
        <w:t>Application in Pharmaceutical Development:</w:t>
      </w:r>
      <w:r>
        <w:rPr>
          <w:rStyle w:val="Text1"/>
          <w:rFonts w:cs="Arial" w:ascii="Arial" w:hAnsi="Arial"/>
          <w:sz w:val="20"/>
        </w:rPr>
        <w:t xml:space="preserve"> Drug Screening; Therapeutic Pharmaceutics; Diagnostic Pharmaceutics and Detection.</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professionals and researchers in pharmaceutical industry and nano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book provides new strategies to application of different nanomaterials for pharmaceuticals, especially nano-based drug delivery system (NDDS), which is critical to develop novel nanopharmaceuticals with lower toxicity and high bioavailability and efficienc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s a pharmaceutical textbook, to guide students and researchers, the book also describes and discusses the toxicity and safety issues associated with nanopharmaceuticals in clinic, and analyzes the potential protocols to avoid this critical barrier</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Contains contributions by 20 research groups known for their high quality works on nanomaterials in medicine all over the world. Its high value to beginners or experts in this field is indubitabl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8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8-66-7</w:t>
        <w:tab/>
        <w:t>US$190</w:t>
        <w:tab/>
        <w:t>£125</w:t>
        <w:tab/>
        <w:t>S$25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4:00Z</dcterms:created>
  <dc:creator>soojin</dc:creator>
  <dc:description/>
  <cp:keywords/>
  <dc:language>en-US</dc:language>
  <cp:lastModifiedBy>soojin</cp:lastModifiedBy>
  <dcterms:modified xsi:type="dcterms:W3CDTF">2012-04-03T06:54:00Z</dcterms:modified>
  <cp:revision>2</cp:revision>
  <dc:subject/>
  <dc:title>NANOPHARMACEUTICS</dc:title>
</cp:coreProperties>
</file>