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JAPAN'S STRATEGIC CHALLENGES IN A CHANGING REGIONAL ENVIRONMENT</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Purnendra Jain</w:t>
      </w:r>
      <w:r>
        <w:rPr>
          <w:rFonts w:cs="Arial" w:ascii="Arial" w:hAnsi="Arial"/>
          <w:color w:val="000000"/>
          <w:sz w:val="20"/>
          <w:szCs w:val="17"/>
        </w:rPr>
        <w:t xml:space="preserve"> </w:t>
      </w:r>
      <w:r>
        <w:rPr>
          <w:rStyle w:val="Itext1"/>
          <w:rFonts w:cs="Arial" w:ascii="Arial" w:hAnsi="Arial"/>
          <w:color w:val="000000"/>
          <w:sz w:val="20"/>
        </w:rPr>
        <w:t>(University of Adelaide, Australia)</w:t>
      </w:r>
      <w:r>
        <w:rPr>
          <w:rFonts w:cs="Arial" w:ascii="Arial" w:hAnsi="Arial"/>
          <w:color w:val="000000"/>
          <w:sz w:val="20"/>
          <w:szCs w:val="17"/>
        </w:rPr>
        <w:t xml:space="preserve"> &amp; </w:t>
      </w:r>
      <w:r>
        <w:rPr>
          <w:rStyle w:val="Author1"/>
          <w:rFonts w:cs="Arial" w:ascii="Arial" w:hAnsi="Arial"/>
          <w:color w:val="000000"/>
          <w:sz w:val="20"/>
        </w:rPr>
        <w:t>Peng Er Lam</w:t>
      </w:r>
      <w:r>
        <w:rPr>
          <w:rFonts w:cs="Arial" w:ascii="Arial" w:hAnsi="Arial"/>
          <w:color w:val="000000"/>
          <w:sz w:val="20"/>
          <w:szCs w:val="17"/>
        </w:rPr>
        <w:t xml:space="preserve"> </w:t>
      </w:r>
      <w:r>
        <w:rPr>
          <w:rStyle w:val="Itext1"/>
          <w:rFonts w:cs="Arial" w:ascii="Arial" w:hAnsi="Arial"/>
          <w:color w:val="000000"/>
          <w:sz w:val="20"/>
        </w:rPr>
        <w:t>(National University of Singapore, Singapore)</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Japan faces significant challenges in both traditional and non-traditional areas of national security policy as the economic resurgence of China and the loss of US hegemonic clout significantly transform the strategic landscape of the Asia-Pacific region. How is Japan coping with this new global and regional politico-security environment? What strategic moves has it taken to best position itself for the future to maximize its global and regional influence? More importantly, how is Japan perceived within the region by traditionally close regional partners such as the US and Australia, by supporters in Southeast Asia, and by new competitors — most prominently China and India? What international role do these nations wish Japan to play? In this comprehensive volume, these crucial questions are explored in-depth by a group of scholars both distinguished and divers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US in East Asia; US–Japan Alliance; Japan's Changing Relations with China, North Korea, Southeast Asia, India and Australia; Human Security and Peace Building; Piracy and Maritime Security; Energy and Climate Change Policy and Japan in International Governance.</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dvanced undergraduate and graduate students of Japanese foreign relations and East Asian security; researchers interested in comparative security perspectiv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Deals with Japan's traditional and non-traditional strategic issue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Up-to-date analysis with new materials (G-20, human security, energy and climate change issues in the wake of the March 2011 triple disaster of earthquake, tsunami and nuclear radioactivity in Japa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28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68-73-5</w:t>
        <w:tab/>
        <w:t>US$99</w:t>
        <w:tab/>
        <w:t>£65</w:t>
        <w:tab/>
        <w:t>S$131</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53:00Z</dcterms:created>
  <dc:creator>soojin</dc:creator>
  <dc:description/>
  <cp:keywords/>
  <dc:language>en-US</dc:language>
  <cp:lastModifiedBy>soojin</cp:lastModifiedBy>
  <dcterms:modified xsi:type="dcterms:W3CDTF">2012-04-03T07:15:00Z</dcterms:modified>
  <cp:revision>3</cp:revision>
  <dc:subject/>
  <dc:title>JAPAN'S STRATEGIC CHALLENGES IN A CHANGING REGIONAL ENVIRONMENT</dc:title>
</cp:coreProperties>
</file>