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Series on Chinese Economics Research - Vol. 1</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THE NATURE, PERFORMANCE, AND REFORM OF STATE-OWNED ENTERPRISE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 China's Cas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Hong SHENG</w:t>
      </w:r>
      <w:r>
        <w:rPr>
          <w:rFonts w:cs="Arial" w:ascii="Arial" w:hAnsi="Arial"/>
          <w:color w:val="000000"/>
          <w:sz w:val="20"/>
          <w:szCs w:val="17"/>
        </w:rPr>
        <w:t xml:space="preserve"> </w:t>
      </w:r>
      <w:r>
        <w:rPr>
          <w:rStyle w:val="Itext1"/>
          <w:rFonts w:cs="Arial" w:ascii="Arial" w:hAnsi="Arial"/>
          <w:color w:val="000000"/>
          <w:sz w:val="20"/>
        </w:rPr>
        <w:t>(The Unirule Institute of Economics, China)</w:t>
      </w:r>
      <w:r>
        <w:rPr>
          <w:rFonts w:cs="Arial" w:ascii="Arial" w:hAnsi="Arial"/>
          <w:color w:val="000000"/>
          <w:sz w:val="20"/>
          <w:szCs w:val="17"/>
        </w:rPr>
        <w:t xml:space="preserve"> &amp; </w:t>
      </w:r>
      <w:r>
        <w:rPr>
          <w:rStyle w:val="Author1"/>
          <w:rFonts w:cs="Arial" w:ascii="Arial" w:hAnsi="Arial"/>
          <w:color w:val="000000"/>
          <w:sz w:val="20"/>
        </w:rPr>
        <w:t>Nong ZHAO</w:t>
      </w:r>
      <w:r>
        <w:rPr>
          <w:rFonts w:cs="Arial" w:ascii="Arial" w:hAnsi="Arial"/>
          <w:color w:val="000000"/>
          <w:sz w:val="20"/>
          <w:szCs w:val="17"/>
        </w:rPr>
        <w:t xml:space="preserve"> </w:t>
      </w:r>
      <w:r>
        <w:rPr>
          <w:rStyle w:val="Itext1"/>
          <w:rFonts w:cs="Arial" w:ascii="Arial" w:hAnsi="Arial"/>
          <w:color w:val="000000"/>
          <w:sz w:val="20"/>
        </w:rPr>
        <w:t>(The Unirule Institute of Economics, China)</w:t>
      </w:r>
    </w:p>
    <w:p>
      <w:pPr>
        <w:pStyle w:val="NormalWeb"/>
        <w:tabs>
          <w:tab w:val="clear" w:pos="720"/>
          <w:tab w:val="left" w:pos="2880" w:leader="none"/>
          <w:tab w:val="left" w:pos="3960" w:leader="none"/>
        </w:tabs>
        <w:spacing w:before="0" w:after="0"/>
        <w:jc w:val="both"/>
        <w:rPr>
          <w:rFonts w:ascii="Arial" w:hAnsi="Arial" w:cs="Arial"/>
          <w:i/>
          <w:i/>
          <w:iCs/>
          <w:color w:val="000000"/>
          <w:sz w:val="20"/>
          <w:szCs w:val="17"/>
        </w:rPr>
      </w:pPr>
      <w:r>
        <w:rPr>
          <w:rFonts w:cs="Arial" w:ascii="Arial" w:hAnsi="Arial"/>
          <w:i/>
          <w:iCs/>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The Nature, the Performance, and the Reform of State-owned Enterprises</w:t>
      </w:r>
      <w:r>
        <w:rPr>
          <w:rFonts w:cs="Arial" w:ascii="Arial" w:hAnsi="Arial"/>
          <w:color w:val="000000"/>
          <w:sz w:val="20"/>
          <w:szCs w:val="17"/>
        </w:rPr>
        <w:t xml:space="preserve"> provides a detailed description of state-owned enterprises (SOEs) in China with respect to both efficiency and income distribution. It shows that state ownership in the form of SOEs does not use resources efficiently and has a poor record in income distribution. Moreover, SOEs are found to enjoy unfair advantages in their competition with other firms. To illustrate the point, the book presents data revealing how favored policies, monopolistic powers, and subsidies benefit SOEs. These advantages are worth several trillion yuans a year. It is a sad irony that such wealth of the people is used to beef up the revenues of the SOEs, making their accounts look much better than they should b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with its rich empirical data and information, is an authoritative reference for researchers interested in SOEs. It is also a good read for students of social sciences and the public to learn more about SO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Theory and Process of SOE Reform; Classification of State-Owned Assets and State-Owned Enterprises; The Current Performance of SOEs (1): Efficiency; Current Performance of SOEs (2): Distribution; “State Advance and Private Retreat” and Its Impact on Market Competition; The Macroeconomic Impact of SOEs; The Performance of SOEs: The Perspective of Political Economy; The Nature of SOES: An Economic Perspective; The Nature of SOEs: A Legal Perspective; Continued SOE Reform.</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professionals, general public, researchers on SOEs in China.</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Rich and creditable data about China's SOEs which are generally difficult to reach</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Deep discussion on the nature of SOE in the term of institutional economics and law science</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Analysis of political economy explores the mechanism of why SOEs can obtain easily the monopolistic powers and other favored polici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6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84-4</w:t>
        <w:tab/>
        <w:t>US$89</w:t>
        <w:tab/>
        <w:t>£59</w:t>
        <w:tab/>
        <w:t>S$117</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50:00Z</dcterms:created>
  <dc:creator>soojin</dc:creator>
  <dc:description/>
  <cp:keywords/>
  <dc:language>en-US</dc:language>
  <cp:lastModifiedBy>soojin</cp:lastModifiedBy>
  <dcterms:modified xsi:type="dcterms:W3CDTF">2012-04-03T06:50:00Z</dcterms:modified>
  <cp:revision>2</cp:revision>
  <dc:subject/>
  <dc:title>THE NATURE, PERFORMANCE, AND REFORM OF STATE-OWNED ENTERPRISES</dc:title>
</cp:coreProperties>
</file>