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CONTROLLING STEADY-STATE AND DYNAMICAL PROPERTIES OF ATOMIC OPTICAL BISTABILITY</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Amitabh Joshi</w:t>
      </w:r>
      <w:r>
        <w:rPr>
          <w:rFonts w:cs="Arial" w:ascii="Arial" w:hAnsi="Arial"/>
          <w:color w:val="000000"/>
          <w:sz w:val="20"/>
          <w:szCs w:val="17"/>
        </w:rPr>
        <w:t xml:space="preserve"> </w:t>
      </w:r>
      <w:r>
        <w:rPr>
          <w:rStyle w:val="Itext1"/>
          <w:rFonts w:cs="Arial" w:ascii="Arial" w:hAnsi="Arial"/>
          <w:color w:val="000000"/>
          <w:sz w:val="20"/>
        </w:rPr>
        <w:t>(Eastern Illinois University, USA)</w:t>
      </w:r>
      <w:r>
        <w:rPr>
          <w:rFonts w:cs="Arial" w:ascii="Arial" w:hAnsi="Arial"/>
          <w:color w:val="000000"/>
          <w:sz w:val="20"/>
          <w:szCs w:val="17"/>
        </w:rPr>
        <w:t xml:space="preserve"> &amp; </w:t>
      </w:r>
      <w:r>
        <w:rPr>
          <w:rStyle w:val="Author1"/>
          <w:rFonts w:cs="Arial" w:ascii="Arial" w:hAnsi="Arial"/>
          <w:color w:val="000000"/>
          <w:sz w:val="20"/>
        </w:rPr>
        <w:t>Min Xiao</w:t>
      </w:r>
      <w:r>
        <w:rPr>
          <w:rFonts w:cs="Arial" w:ascii="Arial" w:hAnsi="Arial"/>
          <w:color w:val="000000"/>
          <w:sz w:val="20"/>
          <w:szCs w:val="17"/>
        </w:rPr>
        <w:t xml:space="preserve"> </w:t>
      </w:r>
      <w:r>
        <w:rPr>
          <w:rStyle w:val="Itext1"/>
          <w:rFonts w:cs="Arial" w:ascii="Arial" w:hAnsi="Arial"/>
          <w:color w:val="000000"/>
          <w:sz w:val="20"/>
        </w:rPr>
        <w:t>(University of Arkansas,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provides a comprehensive introduction to the theoretical and experimental studies of atomic optical bistability and multistability, and their dynamical properties in systems with two- and three-level inhomogeneously-broadened atoms inside an optical cavity. By making use of the modified linear absorption and dispersion, as well as the greatly enhanced nonlinearity in the three-level electromagnetically induced transparency system, the optical bistablity and efficient all-optical switching can be achieved at relatively low laser powers, which can be well controlled and manipulated. Until now, the rapid rate of progress in applications of multilevel systems in cross-disciplinary field has made it difficult to newcomers to the field to obtain a broad overview of this topic. This monograph will serve the purpos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Atomic Optical Bistability in Two-Level Systems; Controlling Optical Bistability with Three-Level Atoms inside the Optical Cavity; Optical Multistability; From Dynamical Instability and Period-Doubling to Chaos with Three-Level Atoms inside an Optical Cavity; Controlled All-Optical Switching; Dynamical and Noise Behaviors in an Atomic Optical Bistable System; Conclusion and Outlook.</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researchers and academics in optical physic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Based on the cumulation of the authors' own research works, both theoretically and experimentally, on topics related to optical bistability and multistability, and their dynamical behaviors, in three-level systems</w:t>
      </w:r>
    </w:p>
    <w:p>
      <w:pPr>
        <w:pStyle w:val="Normal"/>
        <w:numPr>
          <w:ilvl w:val="0"/>
          <w:numId w:val="1"/>
        </w:numPr>
        <w:spacing w:before="0" w:after="0"/>
        <w:jc w:val="both"/>
        <w:rPr/>
      </w:pPr>
      <w:r>
        <w:rPr>
          <w:rStyle w:val="Text1"/>
          <w:rFonts w:cs="Arial" w:ascii="Arial" w:hAnsi="Arial"/>
          <w:sz w:val="20"/>
        </w:rPr>
        <w:t>The first book to concentrate on multi-level atomic systems and the many interesting effects, such as multistability, backward hysteresis, stochastic resonance, and chaos, that could not be observed in the two-level system, due to lack of experimental controls</w:t>
      </w:r>
    </w:p>
    <w:p>
      <w:pPr>
        <w:pStyle w:val="Normal"/>
        <w:numPr>
          <w:ilvl w:val="0"/>
          <w:numId w:val="1"/>
        </w:numPr>
        <w:spacing w:before="0" w:after="280"/>
        <w:jc w:val="both"/>
        <w:rPr/>
      </w:pPr>
      <w:r>
        <w:rPr>
          <w:rStyle w:val="Text1"/>
          <w:rFonts w:cs="Arial" w:ascii="Arial" w:hAnsi="Arial"/>
          <w:sz w:val="20"/>
        </w:rPr>
        <w:t>Covers popular topics in the field and serves as a useful reference book to researchers getting into this field and other related fields</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0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07-55-0</w:t>
        <w:tab/>
        <w:t>US$97</w:t>
        <w:tab/>
        <w:t>£67</w:t>
        <w:tab/>
        <w:t>S$128</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04:00Z</dcterms:created>
  <dc:creator>soojin</dc:creator>
  <dc:description/>
  <cp:keywords/>
  <dc:language>en-US</dc:language>
  <cp:lastModifiedBy>soojin</cp:lastModifiedBy>
  <dcterms:modified xsi:type="dcterms:W3CDTF">2012-04-03T07:04:00Z</dcterms:modified>
  <cp:revision>3</cp:revision>
  <dc:subject/>
  <dc:title>CONTROLLING STEADY-STATE AND DYNAMICAL PROPERTIES OF ATOMIC OPTICAL BISTABILITY</dc:title>
</cp:coreProperties>
</file>