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MPOUND SEMICONDUCTOR BULK MATERIALS AND CHARACTERIZ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Volume 2</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Osamu Oda</w:t>
      </w:r>
      <w:r>
        <w:rPr>
          <w:rFonts w:cs="Arial" w:ascii="Arial" w:hAnsi="Arial"/>
          <w:color w:val="000000"/>
          <w:sz w:val="20"/>
          <w:szCs w:val="17"/>
        </w:rPr>
        <w:t xml:space="preserve"> </w:t>
      </w:r>
      <w:r>
        <w:rPr>
          <w:rStyle w:val="Itext1"/>
          <w:rFonts w:cs="Arial" w:ascii="Arial" w:hAnsi="Arial"/>
          <w:color w:val="000000"/>
          <w:sz w:val="20"/>
        </w:rPr>
        <w:t>(Aichi Science &amp; Technology Foundation,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concerned with compound semiconductor bulk materials, and has been written for students, researchers and engineers in material science and device fabrication. It provides the elementary and intermediate knowledge of compound semiconductor bulk materials necessary for entry into this field. The first volume described the physical properties, crystal growth technologies, principles of crystal growth, various defects in crystals, characterization techniques and applications, and reviewed various III-V and II-V compound semiconductor materials. In this second volume, other materials are reviewed, including those that have recently received attention such as GaN, AlN, SiC and ZnO for optical and electronic devic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Mixed III-V Materials; Nitrides and Others; ZnO; Mercury Compounds; SiC; Lead Compounds; Chalcopyrite Compound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Material scientists, applied physicists and engineers working on compound semiconductor materials and devic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comprehensive review of bulk semiconductor materials from their beginnings to the latest technologi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review of new materials such as GaN, SiC, ZnO and chalcopyrite compound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n insight into various crystal growth methods aimed to inspire new methods and technologi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283-505-5</w:t>
        <w:tab/>
        <w:t>US$99</w:t>
        <w:tab/>
        <w:t>£68</w:t>
        <w:tab/>
        <w:t>S$13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11:00Z</dcterms:created>
  <dc:creator>soojin</dc:creator>
  <dc:description/>
  <cp:keywords/>
  <dc:language>en-US</dc:language>
  <cp:lastModifiedBy>soojin</cp:lastModifiedBy>
  <dcterms:modified xsi:type="dcterms:W3CDTF">2012-04-03T07:11:00Z</dcterms:modified>
  <cp:revision>2</cp:revision>
  <dc:subject/>
  <dc:title>COMPOUND SEMICONDUCTOR BULK MATERIALS AND CHARACTERIZATIONS</dc:title>
</cp:coreProperties>
</file>