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OVIET UNION IN THE CONTEXT OF THE NOBEL PRIZ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Abram M Blokh</w:t>
      </w:r>
      <w:r>
        <w:rPr>
          <w:rFonts w:cs="Arial" w:ascii="Arial" w:hAnsi="Arial"/>
          <w:color w:val="000000"/>
          <w:sz w:val="20"/>
          <w:szCs w:val="17"/>
        </w:rPr>
        <w:t xml:space="preserve"> </w:t>
      </w:r>
      <w:r>
        <w:rPr>
          <w:rStyle w:val="Itext1"/>
          <w:rFonts w:cs="Arial" w:ascii="Arial" w:hAnsi="Arial"/>
          <w:color w:val="000000"/>
          <w:sz w:val="20"/>
        </w:rPr>
        <w:t>(Russian Academy of Sciences, Russ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result of meticulous research by Professor Abram Blokh, this book presents facts, documents, thoughts and comments on the system of the Nobel Prize awards to Russian and Soviet scientists. It provides a comprehensive overview of the relationship between the ideas expressed by the Nobel Foundation and those expressed by the autocratic and totalitarian regimes in Russia and the ex-Soviet Union during the 20th century who had the same attitude of revulsion toward the intellectual and humanistic values represented by the Nobel Priz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o do his research, the author had access to the declassified documents in the archives of the Nobel Foundation for many years. Also included in the book are new materials obtained and developed by the author after the publication of the first two editions (in Russian). This additional information is from the archives of the Soviet Ministry of Foreign Affairs, the Russian Academy of Sciences, the Soviet Writers' Union et al. in Moscow and St Petersburg. These documents shed new light on the difficulties encountered during the attempts to integrate Russian and Soviet science into the world's intellectual communit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would be of utmost interest to those who are interested in the history of science in Russia and the ex-Soviet Union, related to the Nobel Priz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Historians, scientists, academics and student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77-97-6</w:t>
        <w:tab/>
        <w:t>US$111</w:t>
        <w:tab/>
        <w:t>£76</w:t>
        <w:tab/>
        <w:t>S$147</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jc w:val="center"/>
        <w:rPr>
          <w:b/>
          <w:b/>
          <w:sz w:val="20"/>
          <w:szCs w:val="20"/>
        </w:rPr>
      </w:pPr>
      <w:r>
        <w:rPr>
          <w:b/>
          <w:sz w:val="20"/>
          <w:szCs w:val="20"/>
        </w:rPr>
        <w:t>FOR BOOKSH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10:00Z</dcterms:created>
  <dc:creator>soojin</dc:creator>
  <dc:description/>
  <cp:keywords/>
  <dc:language>en-US</dc:language>
  <cp:lastModifiedBy>soojin</cp:lastModifiedBy>
  <dcterms:modified xsi:type="dcterms:W3CDTF">2012-04-03T07:10:00Z</dcterms:modified>
  <cp:revision>2</cp:revision>
  <dc:subject/>
  <dc:title>SOVIET UNION IN THE CONTEXT OF THE NOBEL PRIZE</dc:title>
</cp:coreProperties>
</file>