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Molecular Medicine and Medicinal Chemistry - Vol. 5</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MOLECULAR EXPLOITATION OF APOPTOSIS PATHWAYS IN PROSTATE CANCER</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Natasha Kyprianou</w:t>
      </w:r>
      <w:r>
        <w:rPr>
          <w:rFonts w:cs="Arial" w:ascii="Arial" w:hAnsi="Arial"/>
          <w:color w:val="000000"/>
          <w:sz w:val="20"/>
          <w:szCs w:val="17"/>
        </w:rPr>
        <w:t xml:space="preserve"> </w:t>
      </w:r>
      <w:r>
        <w:rPr>
          <w:rStyle w:val="Itext1"/>
          <w:rFonts w:cs="Arial" w:ascii="Arial" w:hAnsi="Arial"/>
          <w:color w:val="000000"/>
          <w:sz w:val="20"/>
        </w:rPr>
        <w:t>(University of Kentuck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focuses on the functional significance of targeting apoptosis for the treatment of prostate cancer. New concepts on the challenges relating to the development of resistance by androgen-independent tumors are introduced, in terms of the contribution of anoikis and cross-talk of androgens with key growth factor signaling pathways. This volume also provides insightful discussion on the exploitation of the apoptotic and angiogenic synergism towards complete eradication of prostate tumors. Last but not least, it includes reflections on the drug development challenge based on the analysis of data from existing clinical trial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Prostate Cancer; The Prostate Gland Dynamics; Apoptosis Pathways Signaling Execution of Cancer Cells; Androgen Receptor-Mediated Apoptosis: Significance in Development of Castration-Resistant Prostate Cancer; Anoikis in Prostate Cancer Metastasis; Epithelial–Mesenchymal Transition (EMT) in Prostate Cancer Metastasis; Novel Molecular Therapeutics for Targeting Castration-Resistant Prostate Cancer; Apoptotic-Based Molecular Markers of Therapeutic Response; Role of Apoptosis in Prostate Cancer Prevention; Summary and Future Direc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ractising clinicians including urologists, pathologists, medical oncologists and scientists with an interest in cancer, especially prostate cancer.</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Discusses apoptosis with respect to prostate cancer that exhibits distinct signaling responses</w:t>
      </w:r>
    </w:p>
    <w:p>
      <w:pPr>
        <w:pStyle w:val="Normal"/>
        <w:numPr>
          <w:ilvl w:val="0"/>
          <w:numId w:val="1"/>
        </w:numPr>
        <w:spacing w:before="0" w:after="0"/>
        <w:jc w:val="both"/>
        <w:rPr/>
      </w:pPr>
      <w:r>
        <w:rPr>
          <w:rStyle w:val="Text1"/>
          <w:rFonts w:cs="Arial" w:ascii="Arial" w:hAnsi="Arial"/>
          <w:sz w:val="20"/>
        </w:rPr>
        <w:t>Provides updated evidence on the understanding of the molecular pathways that lead to apoptosis</w:t>
      </w:r>
    </w:p>
    <w:p>
      <w:pPr>
        <w:pStyle w:val="Normal"/>
        <w:numPr>
          <w:ilvl w:val="0"/>
          <w:numId w:val="1"/>
        </w:numPr>
        <w:spacing w:before="0" w:after="280"/>
        <w:jc w:val="both"/>
        <w:rPr/>
      </w:pPr>
      <w:r>
        <w:rPr>
          <w:rStyle w:val="Text1"/>
          <w:rFonts w:cs="Arial" w:ascii="Arial" w:hAnsi="Arial"/>
          <w:sz w:val="20"/>
        </w:rPr>
        <w:t>Covers new mechanisms and therapeutic urology</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3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1-84816-449-9</w:t>
        <w:tab/>
        <w:t>US$88</w:t>
        <w:tab/>
        <w:t>£58</w:t>
        <w:tab/>
        <w:t>S$11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52:00Z</dcterms:created>
  <dc:creator>soojin</dc:creator>
  <dc:description/>
  <cp:keywords/>
  <dc:language>en-US</dc:language>
  <cp:lastModifiedBy>soojin</cp:lastModifiedBy>
  <dcterms:modified xsi:type="dcterms:W3CDTF">2012-04-03T08:52:00Z</dcterms:modified>
  <cp:revision>2</cp:revision>
  <dc:subject/>
  <dc:title>MOLECULAR EXPLOITATION OF APOPTOSIS PATHWAYS IN PROSTATE CANCER</dc:title>
</cp:coreProperties>
</file>