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PRINCIPLES OF DIFFUSE LIGHT PROPAGATION</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Light Propagation in Tissues with Applications in Biology and Medicin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Jorge Ripoll Lorenzo</w:t>
      </w:r>
      <w:r>
        <w:rPr>
          <w:rFonts w:cs="Arial" w:ascii="Arial" w:hAnsi="Arial"/>
          <w:color w:val="000000"/>
          <w:sz w:val="20"/>
          <w:szCs w:val="17"/>
        </w:rPr>
        <w:t xml:space="preserve"> </w:t>
      </w:r>
      <w:r>
        <w:rPr>
          <w:rStyle w:val="Itext1"/>
          <w:rFonts w:cs="Arial" w:ascii="Arial" w:hAnsi="Arial"/>
          <w:color w:val="000000"/>
          <w:sz w:val="20"/>
        </w:rPr>
        <w:t>(Foundation for Research and Technology — Hellas, Greec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main idea behind this book is to present a rigorous derivation of the equations that govern light propagation in highly scattering media, with an emphasis on their applications in imaging in biology and medicine. The equations and formulas for diffuse light propagation are derived from the very beginning, and all the necessary analytical expressions needed to complete a complex imaging or characterization problem are presented step by step.</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provides postgraduate and PhD students with the basic framework and sufficient knowledge in light transport and the related mathematical methods to solve most complex problems that may appear in biomedical applications involving multiple scattered light. All results presented are formal analytical derivations from the complete problem, presenting, in those cases which are relevant, approximations to these express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Light Propagation in Tissues:</w:t>
      </w:r>
      <w:r>
        <w:rPr>
          <w:rStyle w:val="Text1"/>
          <w:rFonts w:cs="Arial" w:ascii="Arial" w:hAnsi="Arial"/>
          <w:sz w:val="20"/>
        </w:rPr>
        <w:t xml:space="preserve"> Light Absorbers, Emitters, and Scatterers: The Origins of Color in Nature; Scattering and Absorption; The Radiative Transfer Equation (RTE); Fick's Law and The Diffusion Approximation; </w:t>
      </w:r>
      <w:r>
        <w:rPr>
          <w:rStyle w:val="Text1"/>
          <w:rFonts w:cs="Arial" w:ascii="Arial" w:hAnsi="Arial"/>
          <w:b/>
          <w:bCs/>
          <w:i/>
          <w:iCs/>
          <w:sz w:val="20"/>
        </w:rPr>
        <w:t>Diffuse Light:</w:t>
      </w:r>
      <w:r>
        <w:rPr>
          <w:rStyle w:val="Text1"/>
          <w:rFonts w:cs="Arial" w:ascii="Arial" w:hAnsi="Arial"/>
          <w:sz w:val="20"/>
        </w:rPr>
        <w:t xml:space="preserve"> The Diffusion Equation; Propagation and Spatial Resolution of Diffuse Light; The Point Source Approximation; Diffuse Light at Interfaces; Fluorescence and Bioluminescence in Diffuse Media: An Ill-Posed Problem; Imaging in Diffusive Media: The Inverse Problem.</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and professionals working in the field of optical biomedical application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Provides a rigorous mathematical treatment of light propagation in diffusive media, thus providing a solid base for understanding complex optical imaging problems in biological and medical applications</w:t>
      </w:r>
    </w:p>
    <w:p>
      <w:pPr>
        <w:pStyle w:val="Normal"/>
        <w:numPr>
          <w:ilvl w:val="0"/>
          <w:numId w:val="1"/>
        </w:numPr>
        <w:spacing w:before="0" w:after="280"/>
        <w:jc w:val="both"/>
        <w:rPr/>
      </w:pPr>
      <w:r>
        <w:rPr>
          <w:rStyle w:val="Text1"/>
          <w:rFonts w:cs="Arial" w:ascii="Arial" w:hAnsi="Arial"/>
          <w:sz w:val="20"/>
        </w:rPr>
        <w:t>Could be used as a textbook for a one- or two-semester graduate level course for physics and biomedical engineering students</w:t>
      </w:r>
    </w:p>
    <w:p>
      <w:pPr>
        <w:pStyle w:val="Normal"/>
        <w:tabs>
          <w:tab w:val="clear" w:pos="720"/>
          <w:tab w:val="left" w:pos="2880" w:leader="none"/>
          <w:tab w:val="left" w:pos="3960" w:leader="none"/>
          <w:tab w:val="left" w:pos="4680" w:leader="none"/>
        </w:tabs>
        <w:rPr>
          <w:rStyle w:val="Text1"/>
          <w:rFonts w:ascii="Arial" w:hAnsi="Arial" w:cs="Arial"/>
          <w:b/>
          <w:b/>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56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93-76-1</w:t>
        <w:tab/>
        <w:t>US$102</w:t>
        <w:tab/>
        <w:t>£70</w:t>
        <w:tab/>
        <w:t>S$135</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37:00Z</dcterms:created>
  <dc:creator>soojin</dc:creator>
  <dc:description/>
  <cp:keywords/>
  <dc:language>en-US</dc:language>
  <cp:lastModifiedBy>soojin</cp:lastModifiedBy>
  <dcterms:modified xsi:type="dcterms:W3CDTF">2012-04-03T07:37:00Z</dcterms:modified>
  <cp:revision>2</cp:revision>
  <dc:subject/>
  <dc:title>PRINCIPLES OF DIFFUSE LIGHT PROPAGATION</dc:title>
</cp:coreProperties>
</file>