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ABC OF PHYSIC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A Very Brief Guid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Lev Okun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Institute of Theoretical and Experimental Physics (ITEP), Russia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This little book concentrates on the foundations of modern physics (its “ABC's”) and its most fundamental constants: </w:t>
      </w:r>
      <w:r>
        <w:rPr>
          <w:rFonts w:cs="Arial" w:ascii="Arial" w:hAnsi="Arial"/>
          <w:i/>
          <w:iCs/>
          <w:color w:val="000000"/>
          <w:sz w:val="20"/>
          <w:szCs w:val="17"/>
        </w:rPr>
        <w:t>c</w:t>
      </w:r>
      <w:r>
        <w:rPr>
          <w:rFonts w:cs="Arial" w:ascii="Arial" w:hAnsi="Arial"/>
          <w:color w:val="000000"/>
          <w:sz w:val="20"/>
          <w:szCs w:val="17"/>
        </w:rPr>
        <w:t xml:space="preserve"> — the velocity of light and </w:t>
      </w:r>
      <w:r>
        <w:rPr>
          <w:rFonts w:eastAsia="MS Gothic;ＭＳ ゴシック" w:cs="MS Gothic;ＭＳ ゴシック" w:ascii="MS Gothic;ＭＳ ゴシック" w:hAnsi="MS Gothic;ＭＳ ゴシック"/>
          <w:i/>
          <w:iCs/>
          <w:color w:val="000000"/>
          <w:sz w:val="20"/>
          <w:szCs w:val="17"/>
        </w:rPr>
        <w:t>ℏ</w:t>
      </w:r>
      <w:r>
        <w:rPr>
          <w:rFonts w:cs="Arial" w:ascii="Arial" w:hAnsi="Arial"/>
          <w:color w:val="000000"/>
          <w:sz w:val="20"/>
          <w:szCs w:val="17"/>
        </w:rPr>
        <w:t xml:space="preserve"> — the quantum of action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First of all, the book is addressed to professional physicists, but in order to achieve maximal concentration and clarity it uses the simplest (high school) mathematics. As a result many pages of the book will be useful to college students and may appeal to a more general audience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sz w:val="20"/>
        </w:rPr>
        <w:t>The Fundamentals; Units; A Minimum of Mathematics; Translational Motion; Rotation and Quantization; Particles as Corpuscles and Waves; More About Units; The Hydrogen Atom; Periodic Table of Chemical Elements; Substance; Quantum Electrodynamics — QED; Transition to Classical Theory; Gravitation; Other Galaxies; Big Bang; Quantum Gravidynamics — QGD; Intranuclear Forces; Particles in Cosmic Rays; Particles in Accelerators; Three Discrete Symmetries; Half a Century Later; On Quantum Chromodynamics; On the Electroweak Theory; Supersymmetry; Grand Unification; In the Vicinity of the Planck Mass; Concluding Remark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College students and interested readers in the physical science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The book clarifies the relation between energy and mas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The book stresses the key role of spin in physic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The book introduces the concept of elementary quantum state whose properties are completely fixed by a few quantum numbers. It explains the probabilistic side of Quantum Mechanics by using the language of Feynman diagram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It is extremely important to distinguish between facts firmly established in certain fields of physics and hypothetical extrapolations to fields that await exploration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168pp</w:t>
        <w:tab/>
        <w:t>Ma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97-27-8</w:t>
        <w:tab/>
        <w:t>US$28</w:t>
        <w:tab/>
        <w:t>£18</w:t>
        <w:tab/>
        <w:t>S$24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 BOOKSHO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7:00Z</dcterms:created>
  <dc:creator>soojin</dc:creator>
  <dc:description/>
  <cp:keywords/>
  <dc:language>en-US</dc:language>
  <cp:lastModifiedBy>soojin</cp:lastModifiedBy>
  <dcterms:modified xsi:type="dcterms:W3CDTF">2012-04-03T08:47:00Z</dcterms:modified>
  <cp:revision>2</cp:revision>
  <dc:subject/>
  <dc:title>ABC OF PHYSICS</dc:title>
</cp:coreProperties>
</file>