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WOLF PRIZE IN MEDICINE 1978–2008</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n 2 Volume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ith CD-ROM)</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Sir John Gurdon</w:t>
      </w:r>
      <w:r>
        <w:rPr>
          <w:rFonts w:cs="Arial" w:ascii="Arial" w:hAnsi="Arial"/>
          <w:color w:val="000000"/>
          <w:sz w:val="20"/>
          <w:szCs w:val="17"/>
        </w:rPr>
        <w:t xml:space="preserve"> </w:t>
      </w:r>
      <w:r>
        <w:rPr>
          <w:rStyle w:val="Itext1"/>
          <w:rFonts w:cs="Arial" w:ascii="Arial" w:hAnsi="Arial"/>
          <w:color w:val="000000"/>
          <w:sz w:val="20"/>
        </w:rPr>
        <w:t>(Cambridge University, UK)</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is volume provides a historical account of the recipients of the Wolf Prize in Medicine and includes their </w:t>
      </w:r>
      <w:r>
        <w:rPr>
          <w:rFonts w:cs="Arial" w:ascii="Arial" w:hAnsi="Arial"/>
          <w:i/>
          <w:iCs/>
          <w:color w:val="000000"/>
          <w:sz w:val="20"/>
          <w:szCs w:val="17"/>
        </w:rPr>
        <w:t>curriculum vitae</w:t>
      </w:r>
      <w:r>
        <w:rPr>
          <w:rFonts w:cs="Arial" w:ascii="Arial" w:hAnsi="Arial"/>
          <w:color w:val="000000"/>
          <w:sz w:val="20"/>
          <w:szCs w:val="17"/>
        </w:rPr>
        <w:t xml:space="preserve"> and examples of their most significant publications. Altogether, 25 Wolf Prize recipients are includ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A unique, important book for professionals, science historians and the general public, this book gives ready access to materials which have been important in the recognition of its recipients. Many recipients have extensive publication lists; it is valuable to have a concise account of their </w:t>
      </w:r>
      <w:r>
        <w:rPr>
          <w:rFonts w:cs="Arial" w:ascii="Arial" w:hAnsi="Arial"/>
          <w:i/>
          <w:iCs/>
          <w:color w:val="000000"/>
          <w:sz w:val="20"/>
          <w:szCs w:val="17"/>
        </w:rPr>
        <w:t>curriculum vitae</w:t>
      </w:r>
      <w:r>
        <w:rPr>
          <w:rFonts w:cs="Arial" w:ascii="Arial" w:hAnsi="Arial"/>
          <w:color w:val="000000"/>
          <w:sz w:val="20"/>
          <w:szCs w:val="17"/>
        </w:rPr>
        <w:t xml:space="preserve"> as well as list of publications, and especially a reprint of the most significant publications that have resulted in them being awarded the Wolf Priz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Apart from this valuable volume and the </w:t>
      </w:r>
      <w:r>
        <w:rPr>
          <w:rFonts w:cs="Arial" w:ascii="Arial" w:hAnsi="Arial"/>
          <w:i/>
          <w:iCs/>
          <w:color w:val="000000"/>
          <w:sz w:val="20"/>
          <w:szCs w:val="17"/>
        </w:rPr>
        <w:t>Nobel Prize in Medicine/Physiology</w:t>
      </w:r>
      <w:r>
        <w:rPr>
          <w:rFonts w:cs="Arial" w:ascii="Arial" w:hAnsi="Arial"/>
          <w:color w:val="000000"/>
          <w:sz w:val="20"/>
          <w:szCs w:val="17"/>
        </w:rPr>
        <w:t xml:space="preserve"> volumes, there appears to be no equivalent volume in which the achievements of pre-eminent contributors to the field of medicine has been assembl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Volume 1:</w:t>
      </w:r>
      <w:r>
        <w:rPr>
          <w:rStyle w:val="Text1"/>
          <w:rFonts w:cs="Arial" w:ascii="Arial" w:hAnsi="Arial"/>
          <w:sz w:val="20"/>
        </w:rPr>
        <w:t xml:space="preserve"> Johannes Joseph van Rood (1978); Arvid Carlsson (1979); Leo Sachs (1980); James L Gowans (1980); Stanley N Cohen (1981); Jean-Pierre Georges Changeux (1982); Solomon H Snyder (1982); Donald F Steiner (1984/5); Osamu Hayaishi (1986); Meir Wilchek (1987); Pedro Cuatrecasa (1987); Elizabeth F Neufeld (1988); John B Gurdon (1989); </w:t>
      </w:r>
      <w:r>
        <w:rPr>
          <w:rStyle w:val="Text1"/>
          <w:rFonts w:cs="Arial" w:ascii="Arial" w:hAnsi="Arial"/>
          <w:b/>
          <w:bCs/>
          <w:i/>
          <w:iCs/>
          <w:sz w:val="20"/>
        </w:rPr>
        <w:t>Volume 2:</w:t>
      </w:r>
      <w:r>
        <w:rPr>
          <w:rStyle w:val="Text1"/>
          <w:rFonts w:cs="Arial" w:ascii="Arial" w:hAnsi="Arial"/>
          <w:sz w:val="20"/>
        </w:rPr>
        <w:t xml:space="preserve"> Michael J Berridge (1994/5); Stanley B Prusiner (1995/6); Mary Frances Lyon (1996/7); Ruth Arnon (1998); Michael Sela (1998); Eric R Kandel (1999); Alexander J Varshavsky (2001); Oliver Smithies (2002/3); Mario R Capecchi (2002/3); Ralph L Brinster (2002/3); Robert A Weinberg (2004); Roger Yonchien Tsien (2004); Alexander Levitzki (2005); Anthony R Hunter (2005); Anthony J Pawson (2005); Howard Cedar (2008); Aharon Razin (2008).</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rofessionals, science historians and the general public.</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Set</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1268pp</w:t>
        <w:tab/>
        <w:t>Ma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291-73-6</w:t>
        <w:tab/>
        <w:t>US$340</w:t>
        <w:tab/>
        <w:t>£224</w:t>
        <w:tab/>
        <w:t>S$44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36:00Z</dcterms:created>
  <dc:creator>soojin</dc:creator>
  <dc:description/>
  <cp:keywords/>
  <dc:language>en-US</dc:language>
  <cp:lastModifiedBy>soojin</cp:lastModifiedBy>
  <dcterms:modified xsi:type="dcterms:W3CDTF">2012-04-03T07:36:00Z</dcterms:modified>
  <cp:revision>2</cp:revision>
  <dc:subject/>
  <dc:title>WOLF PRIZE IN MEDICINE 1978–2008</dc:title>
</cp:coreProperties>
</file>