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Mathematical Olympiad Series - Vol. 8</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LECTURE NOTES ON MATHEMATICAL OLYMPIAD COURS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For Senior Sec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 2 Volum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iagu Xu</w:t>
      </w:r>
      <w:r>
        <w:rPr>
          <w:rFonts w:cs="Arial" w:ascii="Arial" w:hAnsi="Arial"/>
          <w:color w:val="000000"/>
          <w:sz w:val="20"/>
          <w:szCs w:val="17"/>
        </w:rPr>
        <w:t xml:space="preserve"> </w:t>
      </w:r>
      <w:r>
        <w:rPr>
          <w:rStyle w:val="Itext1"/>
          <w:rFonts w:cs="Arial" w:ascii="Arial" w:hAnsi="Arial"/>
          <w:color w:val="000000"/>
          <w:sz w:val="20"/>
        </w:rPr>
        <w:t>(Former Professor of Mathematics, Fudan University,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Olympiad mathematics is not a collection of techniques of solving mathematical problems but a system for advancing mathematical education.</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is based on the lecture notes of the mathematical Olympiad training courses conducted by the author in Singapore. Its scope and depth not only covers and beyond the usual syllabus, but introduces a variety of concepts and methods in modern mathematics as wel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 each lecture, the concepts, theories and methods are taken as the core. The examples serve to explain and enrich their intentions and to indicate their applications. Besides, appropriate number of test questions is available for the readers' practice and testing purpose. Their detailed solutions are also conveniently provid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examples are not very complicated so readers can easily understand. There are many real competition questions included which students can use to verify their abilities. These test questions originate from many countries all over the wor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ill serve as a useful textbook of mathematical Olympiad courses, a self-study lecture notes for students, or as a reference book for related teachers and researche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Volume 1:</w:t>
      </w:r>
      <w:r>
        <w:rPr>
          <w:rStyle w:val="Text1"/>
          <w:rFonts w:cs="Arial" w:ascii="Arial" w:hAnsi="Arial"/>
          <w:sz w:val="20"/>
        </w:rPr>
        <w:t xml:space="preserve"> Fractional Equations; Higher Degree Polynomial Equations; Irrational Equations; Indicial Functions and Logarithmic Functions; Trigonometric Functions; Law of Sines and Law of Cosines; Manipulations of Trigonometric Expressions; Extreme Values of Functions and Mean Inequality; Extreme Value Problems in Trigonometry; Fundamental Properties of Circles; Relation of Line and Circle and Relation of Circles; Cyclic Polygons; Power of a Point with Respect to a Circle; Some Important Theorems in Geometry; Five Centers of a Triangle; </w:t>
      </w:r>
      <w:r>
        <w:rPr>
          <w:rStyle w:val="Text1"/>
          <w:rFonts w:cs="Arial" w:ascii="Arial" w:hAnsi="Arial"/>
          <w:b/>
          <w:bCs/>
          <w:i/>
          <w:iCs/>
          <w:sz w:val="20"/>
        </w:rPr>
        <w:t>Volume 2:</w:t>
      </w:r>
      <w:r>
        <w:rPr>
          <w:rStyle w:val="Text1"/>
          <w:rFonts w:cs="Arial" w:ascii="Arial" w:hAnsi="Arial"/>
          <w:sz w:val="20"/>
        </w:rPr>
        <w:t xml:space="preserve"> Mathematical Induction; Arithmetic Progressions and Geometric Progressions; Recursive Sequences; Summation of Various Sequences; Some Fundamental Theorems on Congruence; Chinese Remainder Theorem and Order of Integer; Diophantine Equations (III); Pythagorean Triples and Pell's Equations; Quadratic Residues; Some Important Inequalities(I); Some Important Inequalities(II); Some Methods for Solving Inequalities; Some Basic Methods in Counting(I); Some Basic Methods in Counting(II); Introduction to Functional Equ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Mathematics students, school teachers, college lecturers, university professors; mathematics enthusias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For the past ten years, the level of the mathematical Oylmpiad competitions has been further raised, with the competition questions increased in depth, and the same can be said for the requirement on the ability of using knowledge synthetically. To adopt to this development, the examples aand competition questions in this book are chosedn for their recency</w:t>
      </w:r>
    </w:p>
    <w:p>
      <w:pPr>
        <w:pStyle w:val="Normal"/>
        <w:numPr>
          <w:ilvl w:val="0"/>
          <w:numId w:val="1"/>
        </w:numPr>
        <w:spacing w:before="0" w:after="0"/>
        <w:jc w:val="both"/>
        <w:rPr/>
      </w:pPr>
      <w:r>
        <w:rPr>
          <w:rStyle w:val="Text1"/>
          <w:rFonts w:cs="Arial" w:ascii="Arial" w:hAnsi="Arial"/>
          <w:sz w:val="20"/>
        </w:rPr>
        <w:t>The book is self-contained, enclosing several Appendixes to equip readers with the necessary knowledge that cannot be learned from the present syllabus in schools</w:t>
      </w:r>
    </w:p>
    <w:p>
      <w:pPr>
        <w:pStyle w:val="Normal"/>
        <w:numPr>
          <w:ilvl w:val="0"/>
          <w:numId w:val="1"/>
        </w:numPr>
        <w:spacing w:before="0" w:after="280"/>
        <w:jc w:val="both"/>
        <w:rPr/>
      </w:pPr>
      <w:r>
        <w:rPr>
          <w:rStyle w:val="Text1"/>
          <w:rFonts w:cs="Arial" w:ascii="Arial" w:hAnsi="Arial"/>
          <w:sz w:val="20"/>
        </w:rPr>
        <w:t>The detailed solutions are provide for most readers, so that it is possible for them to learn by themselves. Considering that the readers are students but not specialists, the explanations of the examples and solutions are detailed</w:t>
      </w:r>
    </w:p>
    <w:p>
      <w:pPr>
        <w:pStyle w:val="Normal"/>
        <w:tabs>
          <w:tab w:val="clear" w:pos="720"/>
          <w:tab w:val="left" w:pos="2880" w:leader="none"/>
          <w:tab w:val="left" w:pos="3960" w:leader="none"/>
        </w:tabs>
        <w:rPr>
          <w:rStyle w:val="Text1"/>
          <w:rFonts w:ascii="Arial" w:hAnsi="Arial" w:cs="Arial"/>
          <w:sz w:val="20"/>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556pp</w:t>
        <w:tab/>
        <w:t>Mar 2012</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68-94-0(pbk)</w:t>
        <w:tab/>
        <w:t>US$72</w:t>
        <w:tab/>
        <w:t>£48</w:t>
        <w:tab/>
        <w:t>S$4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Vol. 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60pp</w:t>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978-981-4368-95-7(pbk)</w:t>
        <w:tab/>
        <w:t>US$43</w:t>
        <w:tab/>
        <w:t>£28</w:t>
        <w:tab/>
        <w:t>S$30</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Vol. 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96pp</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8-96-4(pbk)</w:t>
        <w:tab/>
        <w:t>US$47</w:t>
        <w:tab/>
        <w:t>£31</w:t>
        <w:tab/>
        <w:t>S$3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21:00Z</dcterms:created>
  <dc:creator>soojin</dc:creator>
  <dc:description/>
  <cp:keywords/>
  <dc:language>en-US</dc:language>
  <cp:lastModifiedBy>soojin</cp:lastModifiedBy>
  <dcterms:modified xsi:type="dcterms:W3CDTF">2012-04-03T08:21:00Z</dcterms:modified>
  <cp:revision>2</cp:revision>
  <dc:subject/>
  <dc:title>LECTURE NOTES ON MATHEMATICAL OLYMPIAD COURSES</dc:title>
</cp:coreProperties>
</file>