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The Tricontinental Series on Global Economic Issues - Vol. 1</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GENERAL EQUILIBRIUM GLOBAL TRADE MODEL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John Whalley</w:t>
      </w:r>
      <w:r>
        <w:rPr>
          <w:rFonts w:cs="Arial" w:ascii="Arial" w:hAnsi="Arial"/>
          <w:color w:val="000000"/>
          <w:sz w:val="20"/>
          <w:szCs w:val="17"/>
        </w:rPr>
        <w:t xml:space="preserve"> </w:t>
      </w:r>
      <w:r>
        <w:rPr>
          <w:rStyle w:val="Itext1"/>
          <w:rFonts w:cs="Arial" w:ascii="Arial" w:hAnsi="Arial"/>
          <w:color w:val="000000"/>
          <w:sz w:val="20"/>
        </w:rPr>
        <w:t>(University of Western Ontario, Canad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sets out techniques for using general equilibrium numerical trade models and their application for both researchers and practitioners in governmental and international agencies. The chapters are connected by the broader theme of application of general equilibrium computational methods to a range of policy and other issues involving the global economy and international trade. They reflect a long evolution in method and application from the early 1970's until toda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chapters include procedures that allow a competitive equilibrium in international trade with tariffs to be calculated. Results of calculations of optimal tariffs with and without retaliation in a sequence of simplified two-good, two-country trade models are provided. A numerical general equilibrium model of international trade involving major world trading blocs (the United States, Japan, the EEC and the Rest of the World) is used to analyze the effects of alternative tariff-cutting formulae proposed by the major participants in the Tokyo Round negotiations under the GATT.</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Trade Policy and General Equilibrium; World Trade Liberalization, Terms of Trade and Patterns of Trade; Regional Trade Agreements; Money and Taxes in General Equilibrium Trade Models; The Trade and Wages Debate.</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s studying international economics, practitioners and policy makers in international banks and funding agencies, researchers and educators in international econom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A guide to policymakers in developing countries to develop effective trade models</w:t>
      </w:r>
    </w:p>
    <w:p>
      <w:pPr>
        <w:pStyle w:val="Normal"/>
        <w:numPr>
          <w:ilvl w:val="0"/>
          <w:numId w:val="1"/>
        </w:numPr>
        <w:spacing w:before="0" w:after="280"/>
        <w:jc w:val="both"/>
        <w:rPr/>
      </w:pPr>
      <w:r>
        <w:rPr>
          <w:rStyle w:val="Text1"/>
          <w:rFonts w:cs="Arial" w:ascii="Arial" w:hAnsi="Arial"/>
          <w:sz w:val="20"/>
        </w:rPr>
        <w:t>Researchers and bankers can use the documented trade models to formulate effective credit lending system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4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67-7</w:t>
        <w:tab/>
        <w:t>US$148</w:t>
        <w:tab/>
        <w:t>£98</w:t>
        <w:tab/>
        <w:t>S$195</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36:00Z</dcterms:created>
  <dc:creator>soojin</dc:creator>
  <dc:description/>
  <cp:keywords/>
  <dc:language>en-US</dc:language>
  <cp:lastModifiedBy>soojin</cp:lastModifiedBy>
  <dcterms:modified xsi:type="dcterms:W3CDTF">2012-04-03T08:36:00Z</dcterms:modified>
  <cp:revision>2</cp:revision>
  <dc:subject/>
  <dc:title>GENERAL EQUILIBRIUM GLOBAL TRADE MODELS</dc:title>
</cp:coreProperties>
</file>