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Series in Machine Perception and Artificial Intelligence - Vol. 79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DOCUMENT ANALYSIS AND RECOGNITION WITH WAVELET AND FRACTAL THEORIE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Yuan Yan Tang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niversity of Macau, Macau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Many phenomena around the research in document analysis and understanding are much better described through the powerful multiscale signal representations than by traditional ways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From this perspective, the recent emergence of powerful multiscale signal representations in general and fractal/wavelet basis representations in particular, has been particularly timely. Indeed, out of these theories arise highly natural and extremely useful representations for a variety of important phenomena in document analysis and understanding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book presents both the development of these new approaches as well as their application to a number of fundamental problems of interest to scientists and engineers in document analysis and understanding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Basic Concepts of Document Analysis and Understanding; Basic Concepts of Fractal Dimension; Basic Concepts of Wavelet Theory; Document Analysis by Fractal Dimension; Text Extraction by Wavelet Decomposition; Rotation Invariant by Fractal Theory with Central Projection Transform (CPT); Wavelet-Based and Fractal-Based Methods for Script Identification; Writer Identification Using Hidden Markov Model in Wavelet Domain (WD-HMM)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Professionals, researchers, academics and graduate students in pattern/recognition/image analysis, machine perception/computer vision, and electrical &amp; electronic engineering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72pp</w:t>
        <w:tab/>
        <w:t>Ma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401-00-5</w:t>
        <w:tab/>
        <w:t>US$128</w:t>
        <w:tab/>
        <w:t>£84</w:t>
        <w:tab/>
        <w:t>S$169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9:00Z</dcterms:created>
  <dc:creator>soojin</dc:creator>
  <dc:description/>
  <cp:keywords/>
  <dc:language>en-US</dc:language>
  <cp:lastModifiedBy>soojin</cp:lastModifiedBy>
  <dcterms:modified xsi:type="dcterms:W3CDTF">2012-04-03T08:49:00Z</dcterms:modified>
  <cp:revision>2</cp:revision>
  <dc:subject/>
  <dc:title>DOCUMENT ANALYSIS AND RECOGNITION WITH WAVELET AND FRACTAL THEORIES</dc:title>
</cp:coreProperties>
</file>