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FOUNDATIONS OF COMPLEX SYSTEM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Emergence, Information and Predictio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2nd Edition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y </w:t>
      </w:r>
      <w:r>
        <w:rPr>
          <w:rStyle w:val="Author1"/>
          <w:rFonts w:cs="Arial" w:ascii="Arial" w:hAnsi="Arial"/>
          <w:color w:val="000000"/>
          <w:sz w:val="20"/>
        </w:rPr>
        <w:t>Gregoire Nicolis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versity of Brussels, Belgium)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Catherine Nicolis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Royal Meteorological Institute of Belgium, Belgium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is book provides a self-contained presentation of the physical and mathematical laws governing complex systems. Complex systems arising in natural, engineering, environmental, life and social sciences are approached from a unifying point of view using an array of methodologies such as microscopic and macroscopic level formulations, deterministic and probabilistic tools, modeling and simulation. The book can be used as a textbook by graduate students, researchers and teachers in science, as well as non-experts who wish to have an overview of one of the most open, markedly interdisciplinary and fast-growing branches of present-day science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The Phenomenology of Complex Systems:</w:t>
      </w:r>
      <w:r>
        <w:rPr>
          <w:rStyle w:val="Text1"/>
          <w:rFonts w:cs="Arial" w:ascii="Arial" w:hAnsi="Arial"/>
          <w:sz w:val="20"/>
        </w:rPr>
        <w:t xml:space="preserve"> Complexity, a New Paradigm; Signatures of Complexity; Onset of Complexity; Four Case Studies; Summing Up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Deterministic View:</w:t>
      </w:r>
      <w:r>
        <w:rPr>
          <w:rStyle w:val="Text1"/>
          <w:rFonts w:cs="Arial" w:ascii="Arial" w:hAnsi="Arial"/>
          <w:sz w:val="20"/>
        </w:rPr>
        <w:t xml:space="preserve"> Dynamical Systems, Phase Space, Stability; Levels of Description; Normal Forms; The Limit of Universality; Deterministic Chaos; Emergence; Coupling-Induced Complexity; Modeling Complexity Beyond Physical Science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Probabilistic Description:</w:t>
      </w:r>
      <w:r>
        <w:rPr>
          <w:rStyle w:val="Text1"/>
          <w:rFonts w:cs="Arial" w:ascii="Arial" w:hAnsi="Arial"/>
          <w:sz w:val="20"/>
        </w:rPr>
        <w:t xml:space="preserve"> Need for a Probabilistic Approach; Probability Distributions and Their Evolution Laws; The Retrieval of Universality; Complexity in the Probabilistic Description; Emergence Revisited; Transitions Between States; Simulating Complex Systems; Disorder-Generated Complexity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Complexity, Entropy and Information:</w:t>
      </w:r>
      <w:r>
        <w:rPr>
          <w:rStyle w:val="Text1"/>
          <w:rFonts w:cs="Arial" w:ascii="Arial" w:hAnsi="Arial"/>
          <w:sz w:val="20"/>
        </w:rPr>
        <w:t xml:space="preserve"> Information Entropy; Dynamical Entropies; Information Entropy Production; Large Deviations, Fluctuation Theorems and the Probabilistic Properties of Time Sequences; Algorithmic Complexity and Computation; Dynamical Systems as Information Sources: Scaling Rules and Selection; Further Information Measures; Summing Up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Prediction:</w:t>
      </w:r>
      <w:r>
        <w:rPr>
          <w:rStyle w:val="Text1"/>
          <w:rFonts w:cs="Arial" w:ascii="Arial" w:hAnsi="Arial"/>
          <w:sz w:val="20"/>
        </w:rPr>
        <w:t xml:space="preserve"> Communicating with a Complex System; Classical Approaches and Their Limitations; Nonlinear Data Analysis; The Monitoring of Complex Fields; The Predictability Horizon; Recurrence; Extreme Events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Selected Topics:</w:t>
      </w:r>
      <w:r>
        <w:rPr>
          <w:rStyle w:val="Text1"/>
          <w:rFonts w:cs="Arial" w:ascii="Arial" w:hAnsi="Arial"/>
          <w:sz w:val="20"/>
        </w:rPr>
        <w:t xml:space="preserve"> The Arrow of Time; Nanosystems; Atmospheric Dynamics; Climate Dynamics; Networks; Perspectives on Biological Complexity; Equilibrium Versus Nonequilibrium in Complexity and Self-Organization; Epistemological Insights from Complex Systems; Outlook. The Future of Complexity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Graduate students, researchers, academics and professionals interested in nonlinear science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sz w:val="20"/>
        </w:rPr>
        <w:t>Key Featur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A unique vision highlighting complexity as part of fundamental science and a clear, unifying presentation of the concepts and tools needed to analyze complex system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Text1"/>
          <w:rFonts w:cs="Arial" w:ascii="Arial" w:hAnsi="Arial"/>
          <w:sz w:val="20"/>
        </w:rPr>
        <w:t>Illustrates the interdisciplinary dimension of complexity research through representative examples pertaining to problems of current concern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Text1"/>
          <w:rFonts w:cs="Arial" w:ascii="Arial" w:hAnsi="Arial"/>
          <w:sz w:val="20"/>
        </w:rPr>
        <w:t>New edition, including a large collection of exercises and problems with hints for solution and an updated survey of the literature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Style w:val="Text1"/>
          <w:rFonts w:ascii="Arial" w:hAnsi="Arial" w:cs="Arial"/>
          <w:color w:val="000000"/>
          <w:sz w:val="20"/>
          <w:szCs w:val="17"/>
        </w:rPr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384pp</w:t>
        <w:tab/>
        <w:t>Ma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66-60-1</w:t>
        <w:tab/>
        <w:t>US$118</w:t>
        <w:tab/>
        <w:t>£78</w:t>
        <w:tab/>
        <w:t>S$156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5:00Z</dcterms:created>
  <dc:creator>soojin</dc:creator>
  <dc:description/>
  <cp:keywords/>
  <dc:language>en-US</dc:language>
  <cp:lastModifiedBy>soojin</cp:lastModifiedBy>
  <dcterms:modified xsi:type="dcterms:W3CDTF">2012-04-03T08:15:00Z</dcterms:modified>
  <cp:revision>2</cp:revision>
  <dc:subject/>
  <dc:title>FOUNDATIONS OF COMPLEX SYSTEMS</dc:title>
</cp:coreProperties>
</file>